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05pt;height:54pt" filled="f" o:ole="">
            <v:imagedata r:id="rId3" o:title=""/>
          </v:shape>
          <o:OLEObject Type="Embed" ProgID="" ShapeID="ole_rId2" DrawAspect="Content" ObjectID="_198775509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ЗЕРЖИ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</w:t>
      </w:r>
      <w:r>
        <w:rPr/>
        <w:t>13.12.2019                           С.</w:t>
      </w:r>
      <w:r>
        <w:rPr>
          <w:sz w:val="28"/>
          <w:szCs w:val="28"/>
        </w:rPr>
        <w:t xml:space="preserve">Дзержинское                                проект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рядка предоставления и </w:t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ования субсидий и иных межбюджетных </w:t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рансфертов бюджетам сельских поселений</w:t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образования Дзержинский район </w:t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сноярского края на осуществление дорожной </w:t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ятельности в отношении автомобильных дорог </w:t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щего пользования местного значения</w:t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 Постановлением Правительства Красноярского края от 30.09.2013 № 510-п «Об утверждении государственной программы Красноярского края «Развитие транспортной системы», руководствуясь статьей 19 Устава Дзержинского района, Дзержинский районный Совет депутатов Красноярского края, РЕШИЛ:</w:t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орядок предоставления и расходования субсидий и иных межбюджетных трансфертов бюджетам сельских поселений муниципального образования Дзержинский район Красноярского края на осуществление дорожной деятельности в отношении автомобильных дорог общего пользования местного значения согласно приложению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2. 2. Решение вступает </w:t>
      </w:r>
      <w:r>
        <w:rPr>
          <w:sz w:val="28"/>
          <w:szCs w:val="28"/>
        </w:rPr>
        <w:t>в силу с 1 января 2020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/>
        <w:tab/>
      </w:r>
    </w:p>
    <w:p>
      <w:pPr>
        <w:pStyle w:val="Normal"/>
        <w:tabs>
          <w:tab w:val="clear" w:pos="708"/>
          <w:tab w:val="left" w:pos="567" w:leader="none"/>
          <w:tab w:val="left" w:pos="212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630"/>
      </w:tblGrid>
      <w:tr>
        <w:trPr/>
        <w:tc>
          <w:tcPr>
            <w:tcW w:w="516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 районног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Л.Н. Окладников</w:t>
            </w:r>
          </w:p>
        </w:tc>
        <w:tc>
          <w:tcPr>
            <w:tcW w:w="463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глав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В.Н. Дергунов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12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497" w:leader="none"/>
        </w:tabs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497" w:leader="none"/>
        </w:tabs>
        <w:ind w:left="5103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Дзержинского районного</w:t>
      </w:r>
    </w:p>
    <w:p>
      <w:pPr>
        <w:pStyle w:val="Normal"/>
        <w:tabs>
          <w:tab w:val="clear" w:pos="708"/>
          <w:tab w:val="left" w:pos="9497" w:leader="none"/>
        </w:tabs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а депутатов </w:t>
      </w:r>
    </w:p>
    <w:p>
      <w:pPr>
        <w:pStyle w:val="Normal"/>
        <w:tabs>
          <w:tab w:val="clear" w:pos="708"/>
          <w:tab w:val="left" w:pos="9497" w:leader="none"/>
        </w:tabs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 2019 № _____-р</w:t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и расходования субсидий и иных межбюджетных трансфертов бюджетам сельских поселений муниципального образования Дзержинский район Красноярского края на осуществл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Настоящий порядок устанавливает цели, условия и порядок предоставления и расходования субсидий и иных межбюджетных трансфертов бюджетам сельских поселений муниципального образования Дзержинский район Красноярского края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(далее – Субсидия)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убсидия предоставляется в соответствии с постановлением Правительства Красноярского края от 30.09.2013 № 510-п «Об утверждении государственной программы Красноярского края «Развитие транспортной системы», на основании соглашения, заключенного между администрацией Дзержинского района и министерством транспорта Красноярского края, на следующие цели: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автомобильных дорог общего пользования местного значения;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питальный ремонт и ремонт автомобильных дорог общего пользования местного значения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3. Размер Субсидии, предоставляемой бюджетам муниципальных образований сельских поселений (далее – Поселение) на осуществление дорожной деятельности, определяется в соответствии с методиками: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распределения субсидий и иных межбюджетных трансфертов бюджетам Поселений муниципального образования Дзержинский район Красноярского края на содержание автомобильных дорог общего пользования местного значения согласно приложению 1 к Порядку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распределения субсидий и иных межбюджетных трансфертов бюджетам Поселений муниципального образования Дзержинский район Красноярского края на капитальный ремонт и ремонт автомобильных дорог общего пользования местного значения согласно приложению 2 к Порядку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4. Главным распорядителем средств Субсидии является администрация Дзержинского района Красноярского края (далее - Администрация)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5. Получателями средств Субсидии являются Поселения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 Распределение Субсидий бюджетам Поселений на содержание, капитальный ремонт и ремонт дорог общего пользования местного значения утверждается нормативно-правовыми актами Администраци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7. Субсидии предоставляются на основании соглашений о предоставлении субсидий, заключенных между Администрацией</w:t>
      </w:r>
      <w:r>
        <w:rPr>
          <w:bCs/>
          <w:color w:val="00B050"/>
          <w:sz w:val="28"/>
          <w:szCs w:val="28"/>
        </w:rPr>
        <w:t xml:space="preserve"> и Поселением (далее – соглашение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8. Предоставление субсидий, осуществляется </w:t>
      </w:r>
      <w:r>
        <w:rPr>
          <w:bCs/>
          <w:color w:val="00B050"/>
          <w:sz w:val="28"/>
          <w:szCs w:val="28"/>
        </w:rPr>
        <w:t>Финансовым управлением администрации Дзержинского района (далее - финансовое управление).</w:t>
      </w:r>
    </w:p>
    <w:p>
      <w:pPr>
        <w:pStyle w:val="Normal"/>
        <w:widowControl w:val="false"/>
        <w:tabs>
          <w:tab w:val="clear" w:pos="708"/>
          <w:tab w:val="left" w:pos="9497" w:leader="none"/>
        </w:tabs>
        <w:suppressAutoHyphens w:val="true"/>
        <w:ind w:firstLine="709"/>
        <w:jc w:val="both"/>
        <w:rPr/>
      </w:pPr>
      <w:r>
        <w:rPr>
          <w:bCs/>
          <w:color w:val="00B050"/>
          <w:sz w:val="28"/>
          <w:szCs w:val="28"/>
        </w:rPr>
        <w:t>Финансовое управление в течение двух рабочих дней после зачисления в бюджет района средств Субсидии, перечисляет данные средства Поселениям, в соответствии со сводной бюджетной росписью и в пределах лимитов бюджетных ассигнований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/>
      </w:pPr>
      <w:r>
        <w:rPr>
          <w:bCs/>
          <w:color w:val="00B050"/>
          <w:sz w:val="28"/>
          <w:szCs w:val="28"/>
        </w:rPr>
        <w:t>9. Поселение предоставляет в Администрацию отчеты по формам и в сроки, установленные в Соглашении о предоставлении субсидии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, заключенным между Администрацией и Поселением.</w:t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/>
      </w:pPr>
      <w:r>
        <w:rPr>
          <w:bCs/>
          <w:sz w:val="28"/>
          <w:szCs w:val="28"/>
        </w:rPr>
        <w:t>10. Ответственность за нецелевое использование средств Субсидии, а также достоверность представляемых сведений несут главы Поселений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11. Неиспользованные средства Субсидии подлежат возврату в районный бюджет, а далее в краевой бюджет в установленном порядке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12. Средства субсидии предоставляются Поселениям при условии софинансирования за счет средств местного бюджета Поселений с учетом уровня расчетной бюджетной обеспеченности муниципального района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Расходование средств Субсидии на выполнение работ по содержанию, капитальному ремонту и ремонту автомобильных дорог общего пользования местного значения осуществляется Поселениями в соответствии с требованиями действующих нормативных документов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Состав работ, финансируемых за счет средств Субсидии, определяется в соответствии с приказом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ирование работ по ремонту автомобильных дорог общего пользования местного значения осуществляется в соответствии с разработанной сметной документацией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ирование работ по капитальному ремонту автомобильных дорог общего пользования местного значения осуществляется в соответствии с разработанной проектно-сметной документацией, получившей положительное заключение государственной экспертизы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Проведение инженерных изысканий, специальных обследований, разработка проектно-сметной документации, проведение экспертизы проектно-сметной документации осуществляется за счет средств местного бюджета Поселений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. Средства экономии, сложившейся по результатам проведения процедур размещения заказов, используются на те же цели, после внесения Администрацией изменений в постановление, которым утверждено распределение Субсидии. 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left="5103" w:right="-1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497" w:leader="none"/>
        </w:tabs>
        <w:ind w:left="5103" w:right="-1" w:hanging="0"/>
        <w:rPr/>
      </w:pPr>
      <w:r>
        <w:rPr>
          <w:bCs/>
          <w:sz w:val="28"/>
          <w:szCs w:val="28"/>
        </w:rPr>
        <w:t>к Порядку предоставления и расходования субсидий и иных межбюджетных трансфертов бюджетам сельских поселений муниципального образования Дзержинский район Красноярского края на осуществл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9497" w:leader="none"/>
        </w:tabs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ика 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я субсидий и иных межбюджетных трансфертов бюджетам Поселений муниципального образования Дзержинский район Красноярского края на содержание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/>
      </w:pPr>
      <w:r>
        <w:rPr>
          <w:bCs/>
          <w:sz w:val="28"/>
          <w:szCs w:val="28"/>
        </w:rPr>
        <w:t>1. Методика определяет процедуру распределения Субсидий и иных межбюджетных трансфертов (далее - Субсидий) из районного бюджета в бюджеты Поселений на содержание автомобильных дорог общего пользования местного значения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/>
      </w:pPr>
      <w:r>
        <w:rPr>
          <w:bCs/>
          <w:sz w:val="28"/>
          <w:szCs w:val="28"/>
        </w:rPr>
        <w:t>2. Распределение средств Субсидии на выполнение работ по содержанию автомобильных дорог общего пользования местного значения между Поселениями осуществляется с учетом их протяженности и утверждается постановлением Администрации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Расчет размера средств Субсидии на выполнение работ по содержанию автомобильных дорог общего пользования местного значения между Поселениями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 средств Субсидии на содержание автомобильных дорог общего пользования местного значения, предоставляемый бюджетам Поселений определяется исходя из общей протяженности автомобильных дорог общего пользования местного значения в границах населенных пунктов Поселения (без учета бесхозяйных дорог) по формуле: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vertAlign w:val="subscript"/>
        </w:rPr>
        <w:t>пос.</w:t>
      </w:r>
      <w:r>
        <w:rPr>
          <w:bCs/>
          <w:sz w:val="28"/>
          <w:szCs w:val="28"/>
        </w:rPr>
        <w:t xml:space="preserve"> = (А</w:t>
      </w:r>
      <w:r>
        <w:rPr>
          <w:bCs/>
          <w:sz w:val="28"/>
          <w:szCs w:val="28"/>
          <w:vertAlign w:val="subscript"/>
        </w:rPr>
        <w:t>общ.</w:t>
      </w:r>
      <w:r>
        <w:rPr>
          <w:bCs/>
          <w:sz w:val="28"/>
          <w:szCs w:val="28"/>
        </w:rPr>
        <w:t xml:space="preserve"> / P</w:t>
      </w:r>
      <w:r>
        <w:rPr>
          <w:bCs/>
          <w:sz w:val="28"/>
          <w:szCs w:val="28"/>
          <w:vertAlign w:val="subscript"/>
        </w:rPr>
        <w:t>общ.</w:t>
      </w:r>
      <w:r>
        <w:rPr>
          <w:bCs/>
          <w:sz w:val="28"/>
          <w:szCs w:val="28"/>
        </w:rPr>
        <w:t>)* P</w:t>
      </w:r>
      <w:r>
        <w:rPr>
          <w:bCs/>
          <w:sz w:val="28"/>
          <w:szCs w:val="28"/>
          <w:vertAlign w:val="subscript"/>
        </w:rPr>
        <w:t>пос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/>
      </w:pPr>
      <w:r>
        <w:rPr>
          <w:bCs/>
          <w:sz w:val="28"/>
          <w:szCs w:val="28"/>
        </w:rPr>
        <w:t>где: А</w:t>
      </w:r>
      <w:r>
        <w:rPr>
          <w:bCs/>
          <w:sz w:val="28"/>
          <w:szCs w:val="28"/>
          <w:vertAlign w:val="subscript"/>
        </w:rPr>
        <w:t>пос</w:t>
      </w:r>
      <w:r>
        <w:rPr>
          <w:bCs/>
          <w:sz w:val="28"/>
          <w:szCs w:val="28"/>
        </w:rPr>
        <w:t xml:space="preserve"> - объем средств субсидии, предоставляемой бюджету Поселения;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/>
      </w:pP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vertAlign w:val="subscript"/>
        </w:rPr>
        <w:t>общ -</w:t>
      </w:r>
      <w:r>
        <w:rPr>
          <w:bCs/>
          <w:sz w:val="28"/>
          <w:szCs w:val="28"/>
        </w:rPr>
        <w:t xml:space="preserve"> общий объем дорожного фонда;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</w:t>
      </w:r>
      <w:r>
        <w:rPr>
          <w:bCs/>
          <w:sz w:val="28"/>
          <w:szCs w:val="28"/>
          <w:vertAlign w:val="subscript"/>
        </w:rPr>
        <w:t>общ. -</w:t>
      </w:r>
      <w:r>
        <w:rPr>
          <w:bCs/>
          <w:sz w:val="28"/>
          <w:szCs w:val="28"/>
        </w:rPr>
        <w:t xml:space="preserve"> общая протяженность автомобильных дорог общего пользования местного значения в границах населенных пунктов на территории Дзержинского района;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</w:t>
      </w:r>
      <w:r>
        <w:rPr>
          <w:bCs/>
          <w:sz w:val="28"/>
          <w:szCs w:val="28"/>
          <w:vertAlign w:val="subscript"/>
        </w:rPr>
        <w:t>пос</w:t>
      </w:r>
      <w:r>
        <w:rPr>
          <w:bCs/>
          <w:sz w:val="28"/>
          <w:szCs w:val="28"/>
        </w:rPr>
        <w:t xml:space="preserve"> - протяженность автомобильных дорог общего пользования местного значения в границах населенных пунктов на территории Поселения (без учета бесхозяйных дорог)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rPr/>
      </w:pPr>
      <w:r>
        <w:rPr>
          <w:bCs/>
          <w:sz w:val="28"/>
          <w:szCs w:val="28"/>
        </w:rPr>
        <w:t>к Порядку предоставления и расходования субсидий и иных межбюджетных трансфертов бюджетам сельских поселений муниципального образования Дзержинский район Красноярского края на осуществл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а распределения субсидий и иных межбюджетных трансфертов бюджетам Поселений муниципального образования Дзержинский район Красноярского края на капитальный ремонт и ремонт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/>
      </w:pPr>
      <w:r>
        <w:rPr>
          <w:bCs/>
          <w:sz w:val="28"/>
          <w:szCs w:val="28"/>
        </w:rPr>
        <w:t>1. Методика определяет процедуру распределения Субсидий и иных межбюджетных трансфертов (далее - Субсидий) из районного бюджета в бюджеты Поселений на капитальный ремонт и ремонт автомобильных дорог общего пользования местного значения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/>
      </w:pPr>
      <w:r>
        <w:rPr>
          <w:bCs/>
          <w:sz w:val="28"/>
          <w:szCs w:val="28"/>
        </w:rPr>
        <w:t xml:space="preserve">2. Распределение средств Субсидии на выполнение работ по капитальному ремонту и ремонту автомобильных дорог общего пользования местного значения между Поселениями осуществляется комиссией по отбору объектов для проведения капитального ремонта и ремонта автомобильных дорог общего пользовании местного значения (далее – Комиссия), создаваемой постановлением Администрации. Распределение средств Субсидии на основании результатов работы Комиссии утверждается постановлением Администрации.   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едоставление Субсидий бюджетам Поселений осуществляется на основании поданных в Администрацию главами Поселений документов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center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Расчет размера средств Субсидии на выполнение работ по капитальному ремонту и ремонту автомобильных дорог общего пользования местного значения между Поселениями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 Размер средств, предоставляемый бюджету Дзержинского сельсовета, определяется в размере 50% от общего объема средств Субсидии на капитальный ремонт и ремонт автомобильных дорог общего пользования местного значения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/>
      </w:pPr>
      <w:r>
        <w:rPr>
          <w:bCs/>
          <w:sz w:val="28"/>
          <w:szCs w:val="28"/>
        </w:rPr>
        <w:t>2. Размер средств Субсидии на капитальный ремонт и ремонт автомобильных дорог общего пользования местного значения, предоставляемый бюджетам Поселений, определяется исходя из общей протяженности автомобильных дорог общего пользования местного значения в границах населенных пунктов Поселения (без учета бесхозяйных дорог) по формуле: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/>
      </w:pP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vertAlign w:val="subscript"/>
        </w:rPr>
        <w:t>пос.</w:t>
      </w:r>
      <w:r>
        <w:rPr>
          <w:bCs/>
          <w:sz w:val="28"/>
          <w:szCs w:val="28"/>
        </w:rPr>
        <w:t xml:space="preserve"> = (1/2А</w:t>
      </w:r>
      <w:r>
        <w:rPr>
          <w:bCs/>
          <w:sz w:val="28"/>
          <w:szCs w:val="28"/>
          <w:vertAlign w:val="subscript"/>
        </w:rPr>
        <w:t>общ.</w:t>
      </w:r>
      <w:r>
        <w:rPr>
          <w:bCs/>
          <w:sz w:val="28"/>
          <w:szCs w:val="28"/>
        </w:rPr>
        <w:t xml:space="preserve"> / P</w:t>
      </w:r>
      <w:r>
        <w:rPr>
          <w:bCs/>
          <w:sz w:val="28"/>
          <w:szCs w:val="28"/>
          <w:vertAlign w:val="subscript"/>
        </w:rPr>
        <w:t>общ.</w:t>
      </w:r>
      <w:r>
        <w:rPr>
          <w:bCs/>
          <w:sz w:val="28"/>
          <w:szCs w:val="28"/>
        </w:rPr>
        <w:t>)* P</w:t>
      </w:r>
      <w:r>
        <w:rPr>
          <w:bCs/>
          <w:sz w:val="28"/>
          <w:szCs w:val="28"/>
          <w:vertAlign w:val="subscript"/>
        </w:rPr>
        <w:t>пос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/>
      </w:pPr>
      <w:r>
        <w:rPr>
          <w:bCs/>
          <w:sz w:val="28"/>
          <w:szCs w:val="28"/>
        </w:rPr>
        <w:t>где: А</w:t>
      </w:r>
      <w:r>
        <w:rPr>
          <w:bCs/>
          <w:sz w:val="28"/>
          <w:szCs w:val="28"/>
          <w:vertAlign w:val="subscript"/>
        </w:rPr>
        <w:t>пос</w:t>
      </w:r>
      <w:r>
        <w:rPr>
          <w:bCs/>
          <w:sz w:val="28"/>
          <w:szCs w:val="28"/>
        </w:rPr>
        <w:t xml:space="preserve"> - объем средств субсидии, предоставляемой бюджету Поселения;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/>
      </w:pP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vertAlign w:val="subscript"/>
        </w:rPr>
        <w:t>общ -</w:t>
      </w:r>
      <w:r>
        <w:rPr>
          <w:bCs/>
          <w:sz w:val="28"/>
          <w:szCs w:val="28"/>
        </w:rPr>
        <w:t xml:space="preserve"> общий объем дорожного фонда;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/>
      </w:pPr>
      <w:r>
        <w:rPr>
          <w:bCs/>
          <w:sz w:val="28"/>
          <w:szCs w:val="28"/>
        </w:rPr>
        <w:t>P</w:t>
      </w:r>
      <w:r>
        <w:rPr>
          <w:bCs/>
          <w:sz w:val="28"/>
          <w:szCs w:val="28"/>
          <w:vertAlign w:val="subscript"/>
        </w:rPr>
        <w:t>общ. -</w:t>
      </w:r>
      <w:r>
        <w:rPr>
          <w:bCs/>
          <w:sz w:val="28"/>
          <w:szCs w:val="28"/>
        </w:rPr>
        <w:t xml:space="preserve"> общая протяженность автомобильных дорог общего пользования местного значения в границах населенных пунктов на территории Дзержинского района (без учета Дзержинского сельсовета);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/>
      </w:pPr>
      <w:r>
        <w:rPr>
          <w:bCs/>
          <w:sz w:val="28"/>
          <w:szCs w:val="28"/>
        </w:rPr>
        <w:t>P</w:t>
      </w:r>
      <w:r>
        <w:rPr>
          <w:bCs/>
          <w:sz w:val="28"/>
          <w:szCs w:val="28"/>
          <w:vertAlign w:val="subscript"/>
        </w:rPr>
        <w:t>пос</w:t>
      </w:r>
      <w:r>
        <w:rPr>
          <w:bCs/>
          <w:sz w:val="28"/>
          <w:szCs w:val="28"/>
        </w:rPr>
        <w:t xml:space="preserve"> - протяженность автомобильных дорог общего пользования местного значения в границах населенных пунктов на территории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center"/>
        <w:rPr/>
      </w:pPr>
      <w:r>
        <w:rPr>
          <w:bCs/>
          <w:sz w:val="28"/>
          <w:szCs w:val="28"/>
        </w:rPr>
        <w:t>3. Требования к документам на предоставление Субсидии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rFonts w:ascii="Times New Roman CYR" w:hAnsi="Times New Roman CYR" w:cs="Times New Roman CYR"/>
          <w:color w:val="00B050"/>
          <w:sz w:val="28"/>
          <w:szCs w:val="28"/>
        </w:rPr>
      </w:pPr>
      <w:r>
        <w:rPr>
          <w:bCs/>
          <w:sz w:val="28"/>
          <w:szCs w:val="28"/>
        </w:rPr>
        <w:t>3.1. Документы</w:t>
      </w:r>
      <w:r>
        <w:rPr>
          <w:rFonts w:cs="Times New Roman CYR" w:ascii="Times New Roman CYR" w:hAnsi="Times New Roman CYR"/>
          <w:sz w:val="28"/>
          <w:szCs w:val="28"/>
        </w:rPr>
        <w:t xml:space="preserve"> на предоставление Субсидии подаются главами поселений в Администрацию в срок до первого октября года, предшествующего году предоставления Субсидии.</w:t>
      </w:r>
      <w:r>
        <w:rPr>
          <w:rFonts w:cs="Times New Roman CYR" w:ascii="Times New Roman CYR" w:hAnsi="Times New Roman CYR"/>
          <w:color w:val="00B05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rFonts w:ascii="Times New Roman CYR" w:hAnsi="Times New Roman CYR" w:cs="Times New Roman CYR"/>
          <w:color w:val="00B050"/>
          <w:sz w:val="28"/>
          <w:szCs w:val="28"/>
        </w:rPr>
      </w:pPr>
      <w:r>
        <w:rPr>
          <w:rFonts w:cs="Times New Roman CYR" w:ascii="Times New Roman CYR" w:hAnsi="Times New Roman CYR"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2    Документы должны содержать: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 указание на объекты (наименование населенного пункта, улиц, тип дорожного покрытия, протяженность,) требующие проведения капитального ремонта и ремонта автомобильных дорог общего пользования местного значения;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 размер Субсидии необходимый для проведения таких работ;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rFonts w:ascii="Times New Roman CYR" w:hAnsi="Times New Roman CYR" w:cs="Times New Roman CYR"/>
          <w:color w:val="00B05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дтверждение обоснованности объемов работ по капитальному ремонту и ремонту автомобильной дороги общего пользования местного значения (проектно-сметная документация для капитального ремонта, сметная документация или ведомость дефект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для ремонта)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2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36"/>
    </w:rPr>
  </w:style>
  <w:style w:type="character" w:styleId="6">
    <w:name w:val="Заголовок 6 Знак"/>
    <w:qFormat/>
    <w:rPr>
      <w:sz w:val="40"/>
      <w:szCs w:val="24"/>
    </w:rPr>
  </w:style>
  <w:style w:type="character" w:styleId="7">
    <w:name w:val="Заголовок 7 Знак"/>
    <w:qFormat/>
    <w:rPr>
      <w:b/>
      <w:sz w:val="22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</w:rPr>
  </w:style>
  <w:style w:type="character" w:styleId="Style6">
    <w:name w:val="Название Знак"/>
    <w:qFormat/>
    <w:rPr>
      <w:sz w:val="28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mallCaps/>
      <w:spacing w:val="-30"/>
      <w:sz w:val="34"/>
      <w:szCs w:val="3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21">
    <w:name w:val="Основной текст с отступом 2 Знак"/>
    <w:qFormat/>
    <w:rPr>
      <w:b/>
      <w:sz w:val="40"/>
    </w:rPr>
  </w:style>
  <w:style w:type="character" w:styleId="Style10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1">
    <w:name w:val="Нижний колонтитул Знак"/>
    <w:basedOn w:val="Style5"/>
    <w:qFormat/>
    <w:rPr/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>
      <w:rFonts w:eastAsia="Times New Roma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323"/>
      <w:ind w:firstLine="126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79" w:before="0" w:after="360"/>
      <w:ind w:hanging="1000"/>
      <w:jc w:val="center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2:26:00Z</dcterms:created>
  <dc:creator>Секретарь</dc:creator>
  <dc:description/>
  <cp:keywords/>
  <dc:language>en-US</dc:language>
  <cp:lastModifiedBy>Пользователь Windows</cp:lastModifiedBy>
  <cp:lastPrinted>2019-11-27T09:41:00Z</cp:lastPrinted>
  <dcterms:modified xsi:type="dcterms:W3CDTF">2019-12-11T09:52:00Z</dcterms:modified>
  <cp:revision>14</cp:revision>
  <dc:subject/>
  <dc:title> </dc:title>
</cp:coreProperties>
</file>